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10  к решению собрания депутатов № 93     от  14.12.2017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8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284 8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8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 3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Иные межбюджетные трансферты на реализацию мероприятий, связанных с поддержкой государственных и муниципальных программ формирования современной городской среды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634 96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организацию в границах поселения электро-,тепло-, газо- и водоснабжения населения, водоотведения, снабжения населения топливом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87 2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442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 140 7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Собрание</cp:lastModifiedBy>
  <cp:lastPrinted>2017-12-15T08:42:00Z</cp:lastPrinted>
  <dcterms:modified xsi:type="dcterms:W3CDTF">2017-12-27T10:51:00Z</dcterms:modified>
  <cp:revision>19</cp:revision>
  <dc:subject/>
  <dc:title>                          Приложение № 6  к решению собрания депутатов №___ от ________2016года</dc:title>
</cp:coreProperties>
</file>