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9 решению Собрания депутатов </w:t>
      </w:r>
      <w:r>
        <w:rPr>
          <w:sz w:val="16"/>
          <w:szCs w:val="16"/>
          <w:lang w:val="ru-RU"/>
        </w:rPr>
        <w:t>№ 93  от  14.12.2017 год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жбюджетные трансферты, передаваемые бюджету Макарье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18 год от других бюджетов бюджетной системы Российской Федерации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  <w:gridCol w:w="1417"/>
      </w:tblGrid>
      <w:tr>
        <w:trPr>
          <w:trHeight w:val="48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 217 0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итанием отдельных категорий учащихся муниципальных 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162 6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 000 0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 на  поддержку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634 96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в сфере агропромышлен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262 6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бюджетам     муниципальных районов для осуществления органами местного самоуправления муниципальных районов государственных полномочий на поддержку личных подсобных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 0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венция бюджетам     муниципальных районов для осуществления органами местного самоуправления муниципальных районов государственных полномочий на повышение продуктивности крупного рогатого скота молочного на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4 0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3 514 3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 919 4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4 8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8 8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5 1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5 9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4 6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6 6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проведения мероприятий 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 79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тдельных государственных полномочий по организации и проведению аукционов на право заключения договоров на осуществления деятельности по перемещению задержанных транспортных средств на специализированную стоянку, их хранению и возвр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 76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 40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 079 950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5 764 56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8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Собрание</cp:lastModifiedBy>
  <cp:lastPrinted>2017-12-13T13:29:00Z</cp:lastPrinted>
  <dcterms:modified xsi:type="dcterms:W3CDTF">2017-12-13T12:35:00Z</dcterms:modified>
  <cp:revision>57</cp:revision>
  <dc:subject/>
  <dc:title/>
</cp:coreProperties>
</file>